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284" w:hanging="0"/>
        <w:jc w:val="both"/>
        <w:rPr/>
      </w:pPr>
      <w:r>
        <w:rPr/>
        <w:t xml:space="preserve">от  03 марта 2022 г             </w:t>
      </w:r>
      <w:r>
        <w:rPr>
          <w:b/>
        </w:rPr>
        <w:t xml:space="preserve">                                                                                                          № 1-6                                 </w:t>
      </w:r>
    </w:p>
    <w:p>
      <w:pPr>
        <w:pStyle w:val="Normal"/>
        <w:ind w:left="284" w:hanging="0"/>
        <w:rPr/>
      </w:pPr>
      <w:r>
        <w:rPr/>
        <w:t>Санкт- Петербург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 внесении изменений в Решение № 6-1 от 18.11.2021г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«О бюджете муниципального образования поселок Левашово на 2022 год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left="284"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6-1 от 18.11.2021г «О бюджете муниципального образования поселок Левашово на 2022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Читать п.2 Решения от 18.11.2021г 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2 год в сумме 127 822,2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Читать п.3 Решения от 18.11.2021г № 6-1 «О бюджете муниципального образования поселок Левашово на 2022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2 год  в сумме 214,8 тыс.рублей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2  к Решению № 6-1 от 18.11.2021 «О бюджете муниципального образования поселок Левашово на 2022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3  к Решению № 6-1 от 18.11.2021 «О бюджете муниципального образования поселок Левашово на 2022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4  к Решению № 6-1 от 18.11.2021 «О бюджете муниципального образования поселок Левашово на 2022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5  к Решению № 6-1 от 18.11.2021 «О бюджете муниципального образования поселок Левашово на 2022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2-03-04T09:45:00Z</cp:lastPrinted>
  <dcterms:modified xsi:type="dcterms:W3CDTF">2022-03-04T06:46:00Z</dcterms:modified>
  <cp:revision>158</cp:revision>
  <dc:subject/>
  <dc:title>                               МУНИЦИПАЛЬНЫЙ СОВЕТ</dc:title>
</cp:coreProperties>
</file>